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ения по использованию земельного участка: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она с особыми условиями использования территории (Охранная зона ВЛ 1002 ПС Базовая) Петушинский район Владимирской области;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10-15T07:46:00Z</dcterms:modified>
  <cp:revision>24</cp:revision>
  <dc:subject/>
  <dc:title>Зарегистрировано в Минюсте РФ 3 октября 2002 г</dc:title>
</cp:coreProperties>
</file>